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I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prostřednictvím ICT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II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32_INOVACE_06_SADA9_MAC_5ROC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Informační a komunikační technolog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Počítač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Znám internet?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Jana Macík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9.11.2011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tručná anotace: Tento digitální učební materiál byl vytvořen pro žáky 5. ročníku ZŠ. Jejím cílem je procvičení získaných znalostí z oblasti internetu.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Samostatná práce trvala žákům asi 25 minut. Společná kontrola i s diskuzemi asi 10 minut. Práce žákům nedělala velké problémy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16">
            <wp:simplePos x="0" y="0"/>
            <wp:positionH relativeFrom="margin">
              <wp:posOffset>-198755</wp:posOffset>
            </wp:positionH>
            <wp:positionV relativeFrom="paragraph">
              <wp:posOffset>113982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240" w:after="200"/>
        <w:rPr>
          <w:rFonts w:ascii="Garamond" w:hAnsi="Garamond" w:cs="Garamond"/>
        </w:rPr>
      </w:pPr>
      <w:r>
        <w:rPr>
          <w:rFonts w:cs="Times New Roman" w:ascii="Times New Roman" w:hAnsi="Times New Roman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75.05pt;width:437.2pt;height:74.95pt;mso-wrap-style:none;v-text-anchor:middle;mso-position-vertical:top" type="_x0000_t136">
            <v:path textpathok="t"/>
            <v:textpath on="t" fitshape="t" string="ZNÁM INTERNET?" style="font-family:&quot;Impact&quot;;font-size:12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o je internet? Vysvětli.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sz w:val="24"/>
          <w:szCs w:val="24"/>
        </w:rPr>
        <w:t>2. Jaké jsou dva hlavní cíle internetu?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3180</wp:posOffset>
                </wp:positionH>
                <wp:positionV relativeFrom="paragraph">
                  <wp:posOffset>1218565</wp:posOffset>
                </wp:positionV>
                <wp:extent cx="1362075" cy="542925"/>
                <wp:effectExtent l="32385" t="32385" r="317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telefonní lin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4pt;margin-top:95.95pt;width:107.2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telefonní linku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1505</wp:posOffset>
                </wp:positionH>
                <wp:positionV relativeFrom="paragraph">
                  <wp:posOffset>1266190</wp:posOffset>
                </wp:positionV>
                <wp:extent cx="1704975" cy="495300"/>
                <wp:effectExtent l="32385" t="31750" r="31750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mikrovlnou troub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15pt;margin-top:99.7pt;width:134.2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mikrovlnou troubu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1266190</wp:posOffset>
                </wp:positionV>
                <wp:extent cx="1647825" cy="495300"/>
                <wp:effectExtent l="32385" t="31750" r="31750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kabelovou televiz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35pt;margin-top:99.7pt;width:129.7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kabelovou televizi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1430</wp:posOffset>
                </wp:positionH>
                <wp:positionV relativeFrom="paragraph">
                  <wp:posOffset>589915</wp:posOffset>
                </wp:positionV>
                <wp:extent cx="838200" cy="419100"/>
                <wp:effectExtent l="31750" t="31750" r="32385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rád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9pt;margin-top:46.45pt;width:65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rádio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1680</wp:posOffset>
                </wp:positionH>
                <wp:positionV relativeFrom="paragraph">
                  <wp:posOffset>589915</wp:posOffset>
                </wp:positionV>
                <wp:extent cx="971550" cy="419100"/>
                <wp:effectExtent l="31750" t="31750" r="33020" b="323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Wi- fi sí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4pt;margin-top:46.45pt;width:76.4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Wi- fi síť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Lze se připojit k internetu přes: (správné odpovědi zakroužkuj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Vyjmenuj alespoň tři internetové prohlížeč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Vysvětli, co je Google? Znáš ještě něco podobného jako je Google?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sz w:val="24"/>
          <w:szCs w:val="24"/>
        </w:rPr>
        <w:t>6. Co všechno lze na internetu dělat? Uveď alespoň pět příkladů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Slova jsou zpřeházená. Napiš na linku, jak by správně měla vypadat internetová adres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5805</wp:posOffset>
                </wp:positionH>
                <wp:positionV relativeFrom="paragraph">
                  <wp:posOffset>305435</wp:posOffset>
                </wp:positionV>
                <wp:extent cx="1235075" cy="5302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5302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97.25pt;height:41.75pt;mso-wrap-distance-left:9.05pt;mso-wrap-distance-right:9.05pt;mso-wrap-distance-top:0pt;mso-wrap-distance-bottom:0pt;margin-top:24.05pt;mso-position-vertical-relative:text;margin-left:5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6555</wp:posOffset>
                </wp:positionH>
                <wp:positionV relativeFrom="paragraph">
                  <wp:posOffset>229235</wp:posOffset>
                </wp:positionV>
                <wp:extent cx="911225" cy="558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5588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44pt;mso-wrap-distance-left:9.05pt;mso-wrap-distance-right:9.05pt;mso-wrap-distance-top:0pt;mso-wrap-distance-bottom:0pt;margin-top:18.0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2455</wp:posOffset>
                </wp:positionH>
                <wp:positionV relativeFrom="paragraph">
                  <wp:posOffset>30480</wp:posOffset>
                </wp:positionV>
                <wp:extent cx="1492250" cy="558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5588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kolahr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117.5pt;height:44pt;mso-wrap-distance-left:9.05pt;mso-wrap-distance-right:9.05pt;mso-wrap-distance-top:0pt;mso-wrap-distance-bottom:0pt;margin-top:2.4pt;mso-position-vertical-relative:text;margin-left:4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kolah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180</wp:posOffset>
                </wp:positionH>
                <wp:positionV relativeFrom="paragraph">
                  <wp:posOffset>-16510</wp:posOffset>
                </wp:positionV>
                <wp:extent cx="1492250" cy="558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5588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w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117.5pt;height:44pt;mso-wrap-distance-left:9.05pt;mso-wrap-distance-right:9.05pt;mso-wrap-distance-top:0pt;mso-wrap-distance-bottom:0pt;margin-top:-1.3pt;mso-position-vertical-relative:text;margin-left:29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w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5055</wp:posOffset>
                </wp:positionH>
                <wp:positionV relativeFrom="paragraph">
                  <wp:posOffset>-53340</wp:posOffset>
                </wp:positionV>
                <wp:extent cx="911225" cy="558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5588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44pt;mso-wrap-distance-left:9.05pt;mso-wrap-distance-right:9.05pt;mso-wrap-distance-top:0pt;mso-wrap-distance-bottom:0pt;margin-top:-4.2pt;mso-position-vertical-relative:text;margin-left:18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Který symbol musí obsahovat e- mailová adresa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@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*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Napiš internetovou adresu své základní školy. Znáš ji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Vlastními slovy vysvětli rozdíl mezi internetovým vyhledávačem a internetovým prohlížečem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Kolik internetových adres existuje?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0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000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0000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mnoho- nedají se spočítat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žádná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Kolik času denně strávíš na počítači? Vyplň do kroužku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9630</wp:posOffset>
                </wp:positionH>
                <wp:positionV relativeFrom="paragraph">
                  <wp:posOffset>34925</wp:posOffset>
                </wp:positionV>
                <wp:extent cx="1171575" cy="1230630"/>
                <wp:effectExtent l="33020" t="31750" r="31750" b="323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23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9pt;margin-top:2.75pt;width:92.2pt;height:96.85pt;mso-wrap-style:none;v-text-anchor:middle">
                <v:fill o:detectmouseclick="t" type="solid" color2="black"/>
                <v:stroke color="#c0504d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A kolik času na internetu? Vyplň do kroužku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9630</wp:posOffset>
                </wp:positionH>
                <wp:positionV relativeFrom="paragraph">
                  <wp:posOffset>97790</wp:posOffset>
                </wp:positionV>
                <wp:extent cx="1228725" cy="1253490"/>
                <wp:effectExtent l="32385" t="31750" r="31750" b="323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25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9pt;margin-top:7.7pt;width:96.7pt;height:98.65pt;mso-wrap-style:none;v-text-anchor:middle">
                <v:fill o:detectmouseclick="t" type="solid" color2="black"/>
                <v:stroke color="#c0504d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Jak trávíš svůj čas na internetu? Které stránky nejčastěji navštěvuješ?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6:20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4T06:06:00Z</dcterms:modified>
  <cp:revision>7</cp:revision>
  <dc:subject/>
  <dc:title>Projekt MŠMT ČR</dc:title>
</cp:coreProperties>
</file>